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a27e64;Keka;50477331-4BA8-443F-A803-E9D85E10850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